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4.1 Northeast Arctic COD. Total nominal catch (t) by fishing areas. (Data provided by Working Group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able 4.2 Northeast Arctic COD. Total nominal catch (</w:t>
      </w:r>
      <w:r>
        <w:rPr>
          <w:rFonts w:eastAsia="Geneva" w:cs="Geneva" w:ascii="Geneva" w:hAnsi="Geneva"/>
          <w:color w:val="000000"/>
          <w:sz w:val="24"/>
          <w:szCs w:val="24"/>
        </w:rPr>
        <w:t xml:space="preserve">000 t) by trawl and other gear for each are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3.3 North-East Arctic Cod. Total nominal catch ('000 t) by trawl and other gear for each area, data provided by Working Group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3.4 North-East Arctic Cod. Nominal catch (t) by by countries (Sub-area I and Divisions IIa and IIb combined, data provided by Working Group me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3.5 Barents Sea winter survey. Area covered ('000 square nautical miles) and areas implied in the method used to adjust for missing coverage in Russian Economic Zone. In 4 of the 5 adjusted years the adjustments were not based on area ratios, but the "index ratio by age" was used. This means that the index by age (for the area outside REZ) was scaled by the observed ratio between total index and the index outside REZ observed in the years prior to the survey.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