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tro last yea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Apr 12 12:02:40 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</w:t>
        <w:tab/>
        <w:t>R(age 3)</w:t>
        <w:tab/>
        <w:t>Low</w:t>
        <w:tab/>
        <w:t>High</w:t>
        <w:tab/>
        <w:t>SSB</w:t>
        <w:tab/>
        <w:t>Low</w:t>
        <w:tab/>
        <w:t>High</w:t>
        <w:tab/>
        <w:t>Fbar(4-7)</w:t>
        <w:tab/>
        <w:t>Low</w:t>
        <w:tab/>
        <w:t>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